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臺南市龍崎嶇龍崎國民小學一○五學年度第二學期二年級課程進度總表</w:t>
      </w:r>
    </w:p>
    <w:tbl>
      <w:tblPr>
        <w:tblW w:w="223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1379"/>
        <w:gridCol w:w="2326"/>
        <w:gridCol w:w="896"/>
        <w:gridCol w:w="563"/>
        <w:gridCol w:w="1091"/>
        <w:gridCol w:w="1390"/>
        <w:gridCol w:w="535"/>
        <w:gridCol w:w="535"/>
        <w:gridCol w:w="1977"/>
        <w:gridCol w:w="1919"/>
        <w:gridCol w:w="1908"/>
        <w:gridCol w:w="2152"/>
        <w:gridCol w:w="1940"/>
        <w:gridCol w:w="6"/>
        <w:gridCol w:w="1759"/>
        <w:gridCol w:w="796"/>
        <w:gridCol w:w="7"/>
        <w:gridCol w:w="789"/>
      </w:tblGrid>
      <w:tr>
        <w:trPr>
          <w:trHeight w:val="180" w:hRule="atLeast"/>
          <w:cantSplit w:val="true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</w:t>
            </w:r>
            <w:r>
              <w:rPr>
                <w:rFonts w:eastAsia="標楷體" w:cs="標楷體" w:ascii="標楷體" w:hAnsi="標楷體"/>
              </w:rPr>
              <w:t>(3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節數合計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節數合計</w:t>
            </w:r>
          </w:p>
        </w:tc>
        <w:tc>
          <w:tcPr>
            <w:tcW w:w="116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教學進度</w:t>
            </w:r>
            <w:r>
              <w:rPr>
                <w:rFonts w:eastAsia="標楷體" w:cs="標楷體" w:ascii="標楷體" w:hAnsi="標楷體"/>
              </w:rPr>
              <w:t>(20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校行事及學年課程活動</w:t>
            </w: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教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  <w:r>
              <w:rPr>
                <w:rFonts w:eastAsia="標楷體" w:cs="標楷體" w:ascii="標楷體" w:hAnsi="標楷體"/>
              </w:rPr>
              <w:t>(6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3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翰林】</w:t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(7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翰林】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康軒】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綜合活動</w:t>
            </w:r>
            <w:r>
              <w:rPr>
                <w:rFonts w:eastAsia="標楷體" w:cs="標楷體" w:ascii="標楷體" w:hAnsi="標楷體"/>
                <w:color w:val="0D0D0D"/>
              </w:rPr>
              <w:t>(2</w:t>
            </w:r>
            <w:r>
              <w:rPr>
                <w:rFonts w:ascii="標楷體" w:hAnsi="標楷體" w:cs="標楷體" w:eastAsia="標楷體"/>
                <w:color w:val="0D0D0D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康軒】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學校本位課程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(5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南一】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真平】</w:t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13-2/1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補行上課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2" w:leader="none"/>
              </w:tabs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保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勇敢說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tabs>
                <w:tab w:val="clear" w:pos="480"/>
                <w:tab w:val="left" w:pos="722" w:leader="none"/>
              </w:tabs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1 Nn and Oo</w:t>
            </w:r>
            <w:r>
              <w:rPr>
                <w:rFonts w:ascii="標楷體" w:hAnsi="標楷體" w:cs="標楷體" w:eastAsia="標楷體"/>
                <w:sz w:val="20"/>
              </w:rPr>
              <w:t>【獅子與老鼠】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美麗的大自然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第一課美麗的海中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eastAsia="標楷體" w:cs="標楷體" w:ascii="標楷體" w:hAnsi="標楷體"/>
                <w:color w:val="FF6600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菜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和書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愛看書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好夥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想交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服務與助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小天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eastAsia="標楷體" w:cs="標楷體" w:ascii="標楷體" w:hAnsi="標楷體"/>
                <w:color w:val="FF00FF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_Hlk283056562"/>
            <w:bookmarkStart w:id="1" w:name="OLE_LINK10"/>
            <w:bookmarkStart w:id="2" w:name="OLE_LINK9"/>
            <w:bookmarkEnd w:id="0"/>
            <w:bookmarkEnd w:id="1"/>
            <w:bookmarkEnd w:id="2"/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19-2/2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小雞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1 Nn and Oo</w:t>
            </w:r>
            <w:r>
              <w:rPr>
                <w:rFonts w:ascii="標楷體" w:hAnsi="標楷體" w:cs="標楷體" w:eastAsia="標楷體"/>
                <w:sz w:val="20"/>
              </w:rPr>
              <w:t>【獅子與老鼠】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小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菜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 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練習園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和書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上也有圖書室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好夥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何交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服務與助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小天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26-3/0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日（星期二）：和平紀念日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調整放假，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補行上課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1 Nn and Oo</w:t>
            </w:r>
            <w:r>
              <w:rPr>
                <w:rFonts w:ascii="標楷體" w:hAnsi="標楷體" w:cs="標楷體" w:eastAsia="標楷體"/>
                <w:sz w:val="20"/>
              </w:rPr>
              <w:t>【獅子與老鼠】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 Pp and Qq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龜兔賽跑】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課我想去的地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個百，幾個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個百，幾個十，幾個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和書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上也有圖書室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好夥伴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踩壘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服務與助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助人存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05-3/1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小雞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 Pp and Qq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龜兔賽跑】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自然的顏色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菜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數的大小比較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錢幣練習園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種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找新家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好夥伴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踩壘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服務與助人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助人存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12-3/1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小雞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 Pp and Qq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龜兔賽跑】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溫馨的情誼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課盒子裡的寶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灶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位進百位的加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兩次進位的加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種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找新家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好夥伴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球輕鬆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合作力量大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一起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19-3/2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82" w:hanging="582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奧利佛是個</w:t>
            </w:r>
          </w:p>
          <w:p>
            <w:pPr>
              <w:pStyle w:val="Normal"/>
              <w:snapToGrid w:val="false"/>
              <w:spacing w:lineRule="atLeast" w:line="240"/>
              <w:ind w:left="582" w:hanging="582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娘娘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ind w:left="582" w:hanging="582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3 Rr and Ss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姆指姑娘】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943634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好朋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灶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次退位的減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種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芽長大了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好夥伴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打擊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合作力量大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一起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26-4/0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奧利佛是個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娘娘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3 Rr and Ss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姆指姑娘】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六課點一盞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eastAsia="標楷體" w:cs="標楷體" w:ascii="標楷體" w:hAnsi="標楷體"/>
                <w:color w:val="000099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灶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種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芽長大了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運動有活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鐘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合作力量大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同歡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02-4/08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日（星期二）：兒童節及民族掃墓節放假     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（星期一）：兒童節補假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3 Rr and Ss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姆指姑娘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B05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七課小布熊的悄悄話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公尺和公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尺和公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種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芽長大了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運動有活力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毽自由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合作力量大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同歡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09-4/15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奧利佛是個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娘娘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公尺和公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度的比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練習園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垃圾變少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早餐垃圾大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運動有活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擲飛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合作力量大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同歡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16-4/2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假日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好休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Tt and Uu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王的新衣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八課游泳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）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垃圾變少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垃圾新用途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運動有活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追風跑步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戶外的世界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樂校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23-4/29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近大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Tt and Uu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王的新衣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九課賞鳥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被乘數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直式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垃圾變少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垃圾新用途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運動有活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龍又接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戶外的世界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樂校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30-5/06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果發表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Tt and Uu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王的新衣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5 Vv and Ww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木偶奇遇記】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課我的借書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5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北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幾月幾日星期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的順序練習園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、月和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下雨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雨天的情境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eastAsia="標楷體" w:cs="標楷體" w:ascii="標楷體" w:hAnsi="標楷體"/>
                <w:color w:val="FF6600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舒適的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尋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愛家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  <w:r>
              <w:rPr>
                <w:rFonts w:eastAsia="標楷體" w:cs="標楷體" w:ascii="標楷體" w:hAnsi="標楷體"/>
                <w:b/>
                <w:color w:val="5F497A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戶外的世界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向戶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7-5/1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戶外活動安全守則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5 Vv and Ww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木偶奇遇記】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列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蝸牛強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北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幾月幾日星期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兩步驟問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、星期和月練習園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乘再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下雨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雨的音樂會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舒適的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假日好休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旅遊要規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戶外的世界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向戶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14-5/2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（六）補行上課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只要抱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要暴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5 Vv and Ww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木偶奇遇記】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北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兩步驟問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乘再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加減再乘練習園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下雨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雨後的景象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舒適的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野餐的選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野外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愛護環境我最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環境更美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eastAsia="標楷體" w:cs="標楷體" w:ascii="標楷體" w:hAnsi="標楷體"/>
                <w:color w:val="000099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21-5/2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保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可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6 Xx, Yy and Zz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布萊梅樂隊】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單元快樂讀故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一課救救小蝌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利便的交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裝與平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泥土與螞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泥土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舒適的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大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地球資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愛護環境我最行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環境更美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28-6/0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日（星期二）：端午節放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日（星期一）調整放假，於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（六）補行上課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危機處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用機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6 Xx, Yy and Zz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布萊梅樂隊】（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二課猴子撈月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裝與平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泥土與螞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泥土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保健小學堂</w:t>
            </w:r>
          </w:p>
          <w:p>
            <w:pPr>
              <w:pStyle w:val="Normal"/>
              <w:ind w:left="57" w:right="57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疾病不要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愛護環境我最行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綠色生活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4-6/1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大偵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6 Xx, Yy and Zz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布萊梅樂隊】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三課一起玩玩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利便的交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裝與平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平面圖形與立體形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練習園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面圖形的邊、角和頂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泥土與螞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泥土裡的螞蟻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保健小學堂</w:t>
            </w:r>
          </w:p>
          <w:p>
            <w:pPr>
              <w:pStyle w:val="Normal"/>
              <w:ind w:left="57" w:right="57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症狀大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</w:p>
          <w:p>
            <w:pPr>
              <w:pStyle w:val="Normal"/>
              <w:ind w:left="57" w:right="57" w:hanging="200"/>
              <w:jc w:val="center"/>
              <w:rPr>
                <w:rFonts w:ascii="標楷體" w:hAnsi="標楷體" w:eastAsia="標楷體" w:cs="細明體;MingLiU"/>
                <w:color w:val="9900CC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細明體;MingLiU" w:ascii="標楷體" w:hAnsi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(2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愛護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最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綠色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11-6/17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改造新環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四課角和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利便的交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平面圖形與立體形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平行和垂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夏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端午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保健小學堂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遊「藥」注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風土情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大不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eastAsia="標楷體" w:cs="標楷體" w:ascii="標楷體" w:hAnsi="標楷體"/>
                <w:color w:val="943634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18-6/2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小勇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inal Review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複習 </w:t>
            </w:r>
            <w:r>
              <w:rPr>
                <w:rFonts w:eastAsia="標楷體" w:cs="標楷體" w:ascii="標楷體" w:hAnsi="標楷體"/>
                <w:sz w:val="20"/>
              </w:rPr>
              <w:t>Unit 1~Unit 6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搖囡仔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平面圖形與立體形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方體和長方體練習園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夏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端午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小水滴旅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的水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eastAsia="標楷體" w:cs="標楷體" w:ascii="標楷體" w:hAnsi="標楷體"/>
                <w:color w:val="943634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風土情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大不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25-6/3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inal Review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肉粽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夏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涼快一夏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小水滴旅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溪流到大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文化風土情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嘉年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全學期上課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總日數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eastAsia="標楷體" w:cs="標楷體" w:ascii="標楷體" w:hAnsi="標楷體"/>
                <w:sz w:val="20"/>
              </w:rPr>
              <w:t>96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上課節數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7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9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3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7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學期應上課總節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5</w:t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學期實際上課總節數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1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</w:tr>
    </w:tbl>
    <w:p>
      <w:pPr>
        <w:pStyle w:val="Style17"/>
        <w:spacing w:lineRule="exact" w:line="2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"/>
      <w:type w:val="nextPage"/>
      <w:pgSz w:orient="landscape" w:w="23811" w:h="16838"/>
      <w:pgMar w:left="794" w:right="794" w:gutter="0" w:header="0" w:top="357" w:footer="992" w:bottom="1048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charset w:val="88"/>
    <w:family w:val="modern"/>
    <w:pitch w:val="default"/>
  </w:font>
  <w:font w:name="華康細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細明體;MingLiU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" w:hAnsi="文鼎粗隸" w:eastAsia="文鼎粗隸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華康細圓體" w:hAnsi="華康細圓體" w:eastAsia="華康細圓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5">
    <w:name w:val="頁尾 字元"/>
    <w:qFormat/>
    <w:rPr>
      <w:kern w:val="2"/>
    </w:rPr>
  </w:style>
  <w:style w:type="character" w:styleId="Style16">
    <w:name w:val="註釋標題 字元"/>
    <w:qFormat/>
    <w:rPr>
      <w:kern w:val="2"/>
      <w:sz w:val="24"/>
    </w:rPr>
  </w:style>
  <w:style w:type="character" w:styleId="2">
    <w:name w:val="標題 2 字元"/>
    <w:qFormat/>
    <w:rPr>
      <w:rFonts w:eastAsia="細明體;MingLiU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結語"/>
    <w:basedOn w:val="Normal"/>
    <w:qFormat/>
    <w:pPr>
      <w:ind w:left="100" w:hanging="0"/>
    </w:pPr>
    <w:rPr>
      <w:szCs w:val="20"/>
    </w:rPr>
  </w:style>
  <w:style w:type="paragraph" w:styleId="21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1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1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Style22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" w:hAnsi="華康中黑體" w:eastAsia="華康中黑體"/>
      <w:sz w:val="28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3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Contents1">
    <w:name w:val="TOC 1"/>
    <w:basedOn w:val="Normal"/>
    <w:next w:val="Normal"/>
    <w:pPr>
      <w:spacing w:lineRule="atLeast" w:line="240"/>
      <w:jc w:val="center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1:56:00Z</dcterms:created>
  <dc:creator>民權</dc:creator>
  <dc:description/>
  <dc:language>en-US</dc:language>
  <cp:lastModifiedBy>user</cp:lastModifiedBy>
  <cp:lastPrinted>2011-01-14T13:46:00Z</cp:lastPrinted>
  <dcterms:modified xsi:type="dcterms:W3CDTF">2016-08-09T01:56:00Z</dcterms:modified>
  <cp:revision>2</cp:revision>
  <dc:subject/>
  <dc:title>高雄市民權國民小學九十二學年度第一學期  年級     家族教學進度總表</dc:title>
</cp:coreProperties>
</file>