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立龍崎區龍崎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學期四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>課程進度總表</w: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1620"/>
        <w:gridCol w:w="2287"/>
        <w:gridCol w:w="884"/>
        <w:gridCol w:w="1096"/>
        <w:gridCol w:w="791"/>
        <w:gridCol w:w="515"/>
        <w:gridCol w:w="647"/>
        <w:gridCol w:w="1385"/>
        <w:gridCol w:w="1386"/>
        <w:gridCol w:w="1387"/>
        <w:gridCol w:w="1453"/>
        <w:gridCol w:w="1453"/>
        <w:gridCol w:w="1453"/>
        <w:gridCol w:w="1453"/>
        <w:gridCol w:w="1453"/>
        <w:gridCol w:w="1453"/>
        <w:gridCol w:w="620"/>
        <w:gridCol w:w="620"/>
      </w:tblGrid>
      <w:tr>
        <w:trPr>
          <w:trHeight w:val="180" w:hRule="atLeast"/>
          <w:cantSplit w:val="true"/>
        </w:trPr>
        <w:tc>
          <w:tcPr>
            <w:tcW w:w="4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228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2771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1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64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2876" w:type="dxa"/>
            <w:gridSpan w:val="9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4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4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1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4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真平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何嘉仁】</w:t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3-2/1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2/1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開學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友善校園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/13-2/17)</w:t>
            </w:r>
          </w:p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朱家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礎音階訓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教室的使用規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網路安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(1) 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課後時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好友籃球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臺灣是寶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圖示介紹、字母發音表、發音複習表、數字表、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角色介紹</w:t>
            </w:r>
            <w:r>
              <w:rPr>
                <w:rFonts w:eastAsia="標楷體"/>
                <w:sz w:val="20"/>
                <w:szCs w:val="20"/>
              </w:rPr>
              <w:t>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一億以上的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數的記法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數的讀寫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家鄉的人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認識家鄉的人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自塑自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時間的測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的規律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們是球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與投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組對抗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單元家庭休閒樂悠遊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家庭休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9-2/2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的溝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工合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礎音階訓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腦教室的使用規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網路安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課後時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黑與白的戰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臺灣是寶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1  What Time Is It?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一億以上的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數的比較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兆、億、萬為單位的計算、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家鄉的人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家鄉的人口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自塑自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時間的測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計時的方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們是球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躲避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DFBiaoSongStd-W4;書法中楷（注音一）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單元家庭休閒樂悠遊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家庭休閒你我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6-3/0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校園防災教育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/27-3/3)</w:t>
            </w:r>
          </w:p>
          <w:p>
            <w:pPr>
              <w:pStyle w:val="Normal"/>
              <w:snapToGrid w:val="false"/>
              <w:spacing w:lineRule="exact" w:line="300"/>
              <w:ind w:left="2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二）：和平紀念日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，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男生女生配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書處理介紹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課後時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踩著月光上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臺灣是寶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1  What Time Is It?(1)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概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無條件捨去法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無條件進入法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捨五入法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、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  <w:bdr w:val="single" w:sz="4" w:space="0" w:color="000000"/>
              </w:rPr>
              <w:b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家鄉的人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家鄉的人口變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捕捉剎那間的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時間的測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計時的方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進步的計時工具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們是球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DFBiaoSongStd-W4;書法中楷（注音一）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單元家庭休閒樂悠遊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家庭休閒你我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05-3/1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讓自己更安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刻板印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各聲部指法練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書處理—表格工具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課後時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如何安排休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臺灣文化節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1  What Time Is It?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四邊形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垂直與平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行四邊形和梯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家鄉的機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認識家鄉的機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來說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993366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時間的測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進步的計時工具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迎向青春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長路快慢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單元家庭休閒樂悠遊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家庭休閒總動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12-3/1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澳立佛是個娘娘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杭州姑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書處理—表格設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課後時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臺灣文化節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2 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ow Mch Is the Cake?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四邊形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畫四邊形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等圖形、練習園地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數學樂園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家鄉的機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認識家鄉的機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來說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993366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水的移動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毛細現象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迎向青春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你我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單元家庭休閒樂悠遊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家庭休閒總動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19-3/2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平學習單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杭州姑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書處理—表格設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山水之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大峽谷的回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臺灣文化節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ow Mch Is the Cake?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時間的計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的換算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量的加減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兩時刻之間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家鄉的機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家鄉機構與居民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「偶」的創意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水的移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毛細現象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迎向青春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DFBiaoSongStd-W4;書法中楷（注音一）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與尊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單元走！出去玩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戶外活動知多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/26-4/0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螟弄雞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表格功能應用到功課表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山水之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羊角村之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66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一、臺灣好所在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臺灣文化節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Unit 2  </w:t>
            </w:r>
          </w:p>
          <w:p>
            <w:pPr>
              <w:pStyle w:val="Style21"/>
              <w:ind w:left="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How Mch Is the Cake?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時間的計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刻與時間量的計算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跨日的時間計算、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家鄉的交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家鄉的運輸設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「偶」的創意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水的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虹吸現象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槓鈴平衡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槓變化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二單元走！出去玩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戶外活動知多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02-4/0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日（星期二）：兒童節及民族掃墓節放假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：兒童節補假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功課表製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山水之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不識廬山真面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二、環保大代誌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做環保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eastAsia="標楷體"/>
                <w:sz w:val="20"/>
              </w:rPr>
              <w:t xml:space="preserve">Review 1&amp; </w:t>
            </w:r>
          </w:p>
          <w:p>
            <w:pPr>
              <w:pStyle w:val="Style21"/>
              <w:ind w:left="0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期中成績考查</w:t>
            </w:r>
            <w:r>
              <w:rPr>
                <w:rFonts w:eastAsia="標楷體"/>
                <w:sz w:val="20"/>
              </w:rPr>
              <w:t>(1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五、周長與面積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周長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家鄉的交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家鄉的運輸設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水的移動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連通管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槓鈴平衡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木上平衡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二單元走！出去玩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color w:val="808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可以這樣玩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808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808000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09-4/1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絲竹樂上海灘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功課表製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插入圖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山水之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二、環保大代誌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做環保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3 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re You At Home?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五、 周長與面積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方公尺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、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家鄉的交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家鄉的通訊設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身體會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昆蟲家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昆蟲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槓鈴平衡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鈴來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二單元走！出去玩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可以這樣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16-4/2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的溝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上海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列印功課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樂園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四草綠色隧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二、環保大代誌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做環保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3 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re You At Home?(2)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綜合與應用（一）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家鄉的交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家鄉的通訊設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808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昆蟲家族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昆蟲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天然災害知多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搖地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二單元走！出去玩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可以這樣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23-4/29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5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6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中評量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讓自己更安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上海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展示作品成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作家與作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我愛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二、環保大代誌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做環保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3 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re You At Home?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分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等值分數、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異分母分數的大小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鄉親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生活的地區差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童話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昆蟲家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昆蟲的一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天然災害知多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來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三單元生命協奏曲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生命萬花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30-5/06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5/1(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1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學年度第二學期教學成果展演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成果展演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里山姑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瀏覽器介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網址的意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作家與作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快樂王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政府機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4 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Can You Do?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六、分數、數學樂園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相除、練習園地、數學樂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鄉親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生活的地區差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80800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快樂影舞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昆蟲家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昆蟲的一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舞蹈小精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線條之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三單元生命協奏曲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生命萬花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07-5/1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里山姑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搜尋引擎介紹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作家與作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最後一片葉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政府機關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 xml:space="preserve">Unit 4  </w:t>
            </w:r>
          </w:p>
          <w:p>
            <w:pPr>
              <w:pStyle w:val="Contents1"/>
              <w:rPr/>
            </w:pPr>
            <w:r>
              <w:rPr/>
              <w:t>What Can You Do?</w:t>
            </w:r>
            <w:r>
              <w:rPr/>
              <w:t>（２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七、兩個單位的計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升與毫升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斤與公克（３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鄉親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生活的變遷（３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快樂影舞者（３）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昆蟲家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昆蟲的一生（３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舞蹈小精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的跳舞（３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三單元生命協奏曲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生命共同體（３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14-5/2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站在高崗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儲存網頁中的文字與圖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作家與作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孫悟空三借芭蕉扇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政府機關（１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 xml:space="preserve">Unit 4  </w:t>
            </w:r>
          </w:p>
          <w:p>
            <w:pPr>
              <w:pStyle w:val="Normal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What Can You Do?</w:t>
            </w:r>
            <w:r>
              <w:rPr>
                <w:rFonts w:eastAsia="標楷體"/>
                <w:bCs/>
                <w:sz w:val="20"/>
                <w:szCs w:val="20"/>
              </w:rPr>
              <w:t>（２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七、兩個單位的計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里與公尺、練習園地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家鄉居民的休閒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課 鄉親的休閒活動（３） 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b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聽見校園中的樂音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昆蟲家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昆蟲的一生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昆蟲與環境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健康耳鼻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健康診所（３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三單元生命協奏曲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生命共同體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1-5/2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危險訊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站在高崗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網路軟體的下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作家與作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統整活動三（４）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車站（１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5  Can He Draw?</w:t>
            </w:r>
            <w:r>
              <w:rPr>
                <w:rFonts w:eastAsia="標楷體"/>
                <w:sz w:val="20"/>
                <w:szCs w:val="20"/>
              </w:rPr>
              <w:t>（２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八、小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位小數乘以整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位小數乘以整數（３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家鄉居民的休閒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課 鄉親的休閒活動（３） 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b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聽見校園中的樂音（３）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奇妙的電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燈泡亮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健康耳鼻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守護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三單元生命協奏曲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生命信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8-6/0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5/3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六年級畢業考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二）：端午節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調整放假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生命中的勇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檔案壓縮與解壓縮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科技的影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高鐵快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車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5  Can He Draw?(1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八、小數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化為分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分數化為小數、練習園地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家鄉居民的休閒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參與家鄉休閒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夢想起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奇妙的電路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燈泡亮了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電路與開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跑跳水中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DFBiaoSongStd-W4;書法中楷（注音一）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棒棒相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四單元環保生活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少了我有關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color w:val="808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808000"/>
                <w:kern w:val="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4-6/1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*6/8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.6/9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畢業班山野教育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仔嶺之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檔案壓縮與解壓縮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科技的影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神奇魔法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車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5  Can He Draw?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九、簡化運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減計算的簡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減計算的簡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家鄉的未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家鄉發展的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夢想起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奇妙的電路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電路與開關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電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8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跑跳水中游</w:t>
            </w:r>
          </w:p>
          <w:p>
            <w:pPr>
              <w:pStyle w:val="Normal"/>
              <w:tabs>
                <w:tab w:val="clear" w:pos="480"/>
                <w:tab w:val="center" w:pos="1822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耐力小鐵人</w:t>
            </w:r>
          </w:p>
          <w:p>
            <w:pPr>
              <w:pStyle w:val="Normal"/>
              <w:tabs>
                <w:tab w:val="clear" w:pos="480"/>
                <w:tab w:val="center" w:pos="1822" w:leader="none"/>
              </w:tabs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沙坑小飛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四單元環保生活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color w:val="808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少了我有關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11-6/1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1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畢業典禮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的溝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仔嶺之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網路做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科技的影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動物的心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三、生活真利便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車站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 xml:space="preserve">Review 2 &amp; </w:t>
            </w:r>
            <w:r>
              <w:rPr/>
              <w:t>期中成績考查</w:t>
            </w:r>
            <w:r>
              <w:rPr/>
              <w:t>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九、簡化運算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乘計算的簡化、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(3)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家鄉的未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家鄉發展的問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和諧的共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b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奇妙的電路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電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跑跳水中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四單元環保生活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少了我有關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8000"/>
                <w:kern w:val="0"/>
                <w:sz w:val="20"/>
                <w:szCs w:val="20"/>
                <w:bdr w:val="single" w:sz="4" w:space="0" w:color="000000"/>
              </w:rPr>
              <w:t>環境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18-6/2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2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.6/2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末成績考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仔嶺之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語補救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補教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</w:t>
            </w:r>
            <w:r>
              <w:rPr>
                <w:rFonts w:eastAsia="標楷體" w:cs="標楷體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網路安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科技的影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傳統念謠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烏面祖師公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</w:t>
            </w:r>
            <w:r>
              <w:rPr>
                <w:rFonts w:eastAsia="標楷體"/>
                <w:sz w:val="20"/>
                <w:szCs w:val="20"/>
              </w:rPr>
              <w:t>＆</w:t>
            </w:r>
            <w:r>
              <w:rPr>
                <w:rFonts w:eastAsia="標楷體"/>
                <w:sz w:val="20"/>
                <w:szCs w:val="20"/>
              </w:rPr>
              <w:t>Festivals: Dragon Boat Festival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十、體積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小與體積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立方公分、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家鄉的未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家鄉新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808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音樂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奇妙的電路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電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跑跳水中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四單元環保生活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活動二環保一起來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8000"/>
                <w:kern w:val="0"/>
                <w:sz w:val="20"/>
                <w:szCs w:val="20"/>
                <w:bdr w:val="single" w:sz="4" w:space="0" w:color="000000"/>
              </w:rPr>
              <w:t>環境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/25-6/3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30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總複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網路安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樂園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通信方式大不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歡喜來過節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媽媽的面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古詩吟唱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回鄉偶書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總複習</w:t>
            </w:r>
            <w:r>
              <w:rPr>
                <w:rFonts w:eastAsia="標楷體"/>
                <w:sz w:val="20"/>
                <w:szCs w:val="20"/>
              </w:rPr>
              <w:t>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綜合與應用（二）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家鄉的未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家鄉新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808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808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80808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音樂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總複習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</w:rPr>
              <w:t>第四單元環保生活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環保一起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8000"/>
                <w:kern w:val="0"/>
                <w:sz w:val="20"/>
                <w:szCs w:val="20"/>
                <w:bdr w:val="single" w:sz="4" w:space="0" w:color="000000"/>
              </w:rPr>
              <w:t>環境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上課節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4312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0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0</w:t>
            </w:r>
          </w:p>
        </w:tc>
        <w:tc>
          <w:tcPr>
            <w:tcW w:w="27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45" w:type="dxa"/>
            <w:gridSpan w:val="9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794" w:right="794" w:gutter="0" w:header="851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14</w:t>
    </w:r>
    <w:r>
      <w:rPr>
        <w:b/>
      </w:rPr>
      <w:t>四年級課程進度總表</w:t>
    </w:r>
    <w:r>
      <w:rPr>
        <w:b/>
      </w:rPr>
      <w:t>(</w:t>
    </w:r>
    <w:r>
      <w:rPr>
        <w:b/>
      </w:rPr>
      <w:t>中</w:t>
    </w:r>
    <w:r>
      <w:rPr>
        <w:b/>
      </w:rPr>
      <w:t>.</w:t>
    </w:r>
    <w:r>
      <w:rPr>
        <w:b/>
      </w:rPr>
      <w:t>高年級</w:t>
    </w:r>
    <w:r>
      <w:rPr>
        <w:b/>
      </w:rPr>
      <w:t>)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" w:hAnsi="文鼎粗隸" w:eastAsia="文鼎粗隸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華康細圓體" w:hAnsi="華康細圓體" w:eastAsia="華康細圓體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新細明體;PMingLiU" w:hAnsi="新細明體;PMingLiU" w:eastAsia="新細明體;PMingLiU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字元 字元3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4">
    <w:name w:val="字元 字元4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4">
    <w:name w:val="(一)"/>
    <w:basedOn w:val="Normal"/>
    <w:qFormat/>
    <w:pPr/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5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ontents1">
    <w:name w:val="TOC 1"/>
    <w:basedOn w:val="Normal"/>
    <w:next w:val="Normal"/>
    <w:pPr/>
    <w:rPr>
      <w:rFonts w:ascii="標楷體" w:hAnsi="標楷體" w:eastAsia="標楷體" w:cs="標楷體"/>
      <w:sz w:val="20"/>
      <w:szCs w:val="20"/>
    </w:rPr>
  </w:style>
  <w:style w:type="paragraph" w:styleId="Style2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2:09:00Z</dcterms:created>
  <dc:creator>民權</dc:creator>
  <dc:description/>
  <cp:keywords/>
  <dc:language>en-US</dc:language>
  <cp:lastModifiedBy>user</cp:lastModifiedBy>
  <cp:lastPrinted>2010-06-14T15:25:00Z</cp:lastPrinted>
  <dcterms:modified xsi:type="dcterms:W3CDTF">2016-08-09T03:07:00Z</dcterms:modified>
  <cp:revision>3</cp:revision>
  <dc:subject/>
  <dc:title>高雄市民權國民小學九十二學年度第一學期  年級     家族教學進度總表</dc:title>
</cp:coreProperties>
</file>