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龍崎國民小學一○五學年度第二學期一年級課程進度總表</w:t>
      </w:r>
    </w:p>
    <w:tbl>
      <w:tblPr>
        <w:tblW w:w="22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1379"/>
        <w:gridCol w:w="2326"/>
        <w:gridCol w:w="896"/>
        <w:gridCol w:w="704"/>
        <w:gridCol w:w="1418"/>
        <w:gridCol w:w="922"/>
        <w:gridCol w:w="535"/>
        <w:gridCol w:w="535"/>
        <w:gridCol w:w="1835"/>
        <w:gridCol w:w="2061"/>
        <w:gridCol w:w="1768"/>
        <w:gridCol w:w="2292"/>
        <w:gridCol w:w="1946"/>
        <w:gridCol w:w="1759"/>
        <w:gridCol w:w="796"/>
        <w:gridCol w:w="7"/>
        <w:gridCol w:w="789"/>
      </w:tblGrid>
      <w:tr>
        <w:trPr>
          <w:trHeight w:val="180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節數合計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節數合計</w:t>
            </w:r>
          </w:p>
        </w:tc>
        <w:tc>
          <w:tcPr>
            <w:tcW w:w="11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康軒】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翰林】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康軒】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校本位課程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土語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真平】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13-2/1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補行上課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2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保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反暴凌小尖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left" w:pos="722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加減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隻小羊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天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北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7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歡喜去學校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的運動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型的加法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開學相見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食物選拔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愛乾淨 有秩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潔衛生有秩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lineRule="atLeast" w:line="240"/>
              <w:ind w:left="57" w:right="57" w:firstLine="567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19-2/2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生女生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加減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紅帽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天來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去學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的運動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3.9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＋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等於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＋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加法算式的規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開學相見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生活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停看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愛乾淨 有秩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潔衛生有秩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5F497A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eastAsia="標楷體" w:cs="標楷體" w:ascii="標楷體" w:hAnsi="標楷體"/>
                <w:b/>
                <w:color w:val="5F497A"/>
                <w:sz w:val="20"/>
                <w:szCs w:val="20"/>
                <w:bdr w:val="single" w:sz="4" w:space="0" w:color="000000"/>
              </w:rPr>
              <w:t>(2)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  <w:shd w:fill="auto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auto" w:val="clear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shd w:fill="auto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6-3/0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（星期二）：和平紀念日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調整放假，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補行上課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生女生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氣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新的計畫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多長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長度的間接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長度的個別單位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開學相見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生活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胖瘦變變變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的體重與運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愛乾淨 有秩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守護行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eastAsia="標楷體" w:cs="標楷體" w:ascii="標楷體" w:hAnsi="標楷體"/>
                <w:color w:val="FF00FF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  <w:shd w:fill="auto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auto" w:val="clear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shd w:fill="auto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05-3/1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男生女生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有多長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灰姑娘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花開的聲音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去學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的運動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多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長度的合成分解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開學相見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生活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跑好體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eastAsia="標楷體" w:cs="細明體;MingLiU" w:ascii="標楷體" w:hAnsi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愛乾淨 有秩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守護行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12-3/1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82" w:hanging="582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威廉的洋娃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ind w:left="582" w:hanging="58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減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隻小豬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下雨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夢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彩色的春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屬食菝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基本減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比較型的減法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春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春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勇氣百分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做自己的主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萬花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19-3/2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威廉的洋娃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減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傑克與魔豆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下雨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夢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雨滴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春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屬食菝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減法算式的規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春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迎接春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健康加油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的感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大家來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攀爬小玩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做自己的主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萬花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26-4/0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威廉的洋娃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數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00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媽媽心媽媽掛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下雨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雨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妹妹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紅雨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春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屬食菝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數到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.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個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個、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個一數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認識十位和個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美麗的春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舞動春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大家來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玩紙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做自己的主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做得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02-4/0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日（星期二）：兒童節及民族掃墓節放假     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（星期一）：兒童節補假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數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下雨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妹妹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紅雨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彩的虹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排在第幾個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數的大小比較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把聲音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話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大家來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球變變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踢球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做自己的主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做得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09-4/1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、</w:t>
            </w:r>
            <w:r>
              <w:rPr>
                <w:rFonts w:ascii="標楷體" w:hAnsi="標楷體" w:cs="標楷體" w:eastAsia="標楷體"/>
              </w:rPr>
              <w:t>認識錢幣</w:t>
            </w:r>
            <w:r>
              <w:rPr>
                <w:rFonts w:eastAsia="標楷體" w:cs="標楷體" w:ascii="標楷體" w:hAnsi="標楷體"/>
              </w:rPr>
              <w:t>(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白雲麵包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下雨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彩的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春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麗的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認識錢幣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認識錢幣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多少元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錢夠不夠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把聲音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電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大家來運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我好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安全小偵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放大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16-4/2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加減應用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醜小鴨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斑文鳥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小山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春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麗的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應用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連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把聲音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電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有妙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地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安全小偵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放大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23-4/2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自己身體的好主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六、加減應用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拇指姑娘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和你在一起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色的春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麗的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六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加減應用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連減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把聲音傳出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話好幫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有妙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碰觸的感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保護自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安全小偵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看聽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30-5/0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果發表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六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減應用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白雪公主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綠池白鵝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應用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加減混合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加減關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愛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愛的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 xml:space="preserve">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有妙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守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會生病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安全小偵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看聽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7-5/1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拒絕性騷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七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幾月幾日星期幾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奇的藍絲帶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張生日卡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月幾日星期幾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認識月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愛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說出我的感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照顧自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病了怎麼辦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校園你我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活動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14-5/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（六）補行上課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會知道怎麼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七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幾月幾日星期幾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王的新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快樂時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扮家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月幾日星期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日期的先後順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愛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夢想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觀測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校園你我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活動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21-5/2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紅樹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七、二位數加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天鵝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快樂時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扮家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到海邊玩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位數的加減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二位數的加法計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日與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陽出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記事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校園你我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好玩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28-6/0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日（星期二）：端午節放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日（星期一）調整放假，於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（六）補行上課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紅樹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的女兒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快樂時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到海邊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摺紙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八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二位數的加減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加法直式紀錄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日與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夜晚來臨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健康好心情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溫度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校園你我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好玩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4-6/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紅樹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八、二位數加減</w:t>
            </w:r>
            <w:r>
              <w:rPr>
                <w:rFonts w:eastAsia="標楷體" w:cs="標楷體" w:ascii="標楷體" w:hAnsi="標楷體"/>
                <w:bCs/>
                <w:kern w:val="0"/>
              </w:rPr>
              <w:t>(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氣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快樂時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摺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是小主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八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二位數的加減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二位數的減法計算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減法直式紀錄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日與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夜晚來臨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發現新草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向綠草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長大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我是個小娃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11-6/1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袋鼠媽媽體驗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九、做圖形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喜歡你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快樂時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是小主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圖形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形狀大小一樣的圖形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排排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奇妙的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的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eastAsia="標楷體" w:cs="標楷體" w:ascii="標楷體" w:hAnsi="標楷體"/>
                <w:color w:val="FF660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發現新草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原上的小玩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長大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我是個小娃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18-6/2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袋鼠媽媽體驗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九、</w:t>
            </w:r>
            <w:r>
              <w:rPr>
                <w:rFonts w:ascii="標楷體" w:hAnsi="標楷體" w:cs="標楷體" w:eastAsia="標楷體"/>
              </w:rPr>
              <w:t>做圖形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木偶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快樂時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唸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財天上跋落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圖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en-US"/>
              </w:rPr>
              <w:t>立體堆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奇妙的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的祕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發現新草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原歡樂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、長大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路上有您陪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25-6/3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九、做圖形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彩虹街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歡喜來過節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六、奇妙的水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愛惜水資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7)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7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應上課總節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35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實際上課總節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rFonts w:ascii="標楷體" w:hAnsi="標楷體" w:eastAsia="標楷體" w:cs="標楷體"/>
                <w:sz w:val="20"/>
                <w:szCs w:val="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</w:tr>
    </w:tbl>
    <w:p>
      <w:pPr>
        <w:pStyle w:val="Style17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orient="landscape" w:w="23811" w:h="16838"/>
      <w:pgMar w:left="794" w:right="794" w:gutter="0" w:header="0" w:top="357" w:footer="992" w:bottom="104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細圓體" w:hAnsi="華康細圓體" w:eastAsia="華康細圓體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1">
    <w:name w:val="頁首 字元1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1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22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" w:hAnsi="華康中黑體" w:eastAsia="華康中黑體"/>
      <w:sz w:val="28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1">
    <w:name w:val="本文縮排 3"/>
    <w:basedOn w:val="Normal"/>
    <w:qFormat/>
    <w:pPr>
      <w:spacing w:lineRule="exact" w:line="480"/>
      <w:ind w:firstLine="482"/>
      <w:jc w:val="both"/>
    </w:pPr>
    <w:rPr>
      <w:rFonts w:ascii="新細明體;PMingLiU" w:hAnsi="新細明體;PMingLiU"/>
      <w:szCs w:val="20"/>
    </w:rPr>
  </w:style>
  <w:style w:type="paragraph" w:styleId="Style23">
    <w:name w:val="註解文字"/>
    <w:basedOn w:val="Normal"/>
    <w:qFormat/>
    <w:pPr/>
    <w:rPr>
      <w:szCs w:val="20"/>
    </w:rPr>
  </w:style>
  <w:style w:type="paragraph" w:styleId="32">
    <w:name w:val="本文 3"/>
    <w:basedOn w:val="Normal"/>
    <w:qFormat/>
    <w:pPr>
      <w:spacing w:lineRule="exact" w:line="230"/>
    </w:pPr>
    <w:rPr>
      <w:sz w:val="16"/>
    </w:rPr>
  </w:style>
  <w:style w:type="paragraph" w:styleId="22">
    <w:name w:val="本文縮排 2"/>
    <w:basedOn w:val="Normal"/>
    <w:qFormat/>
    <w:pPr>
      <w:snapToGrid w:val="false"/>
      <w:ind w:left="240" w:hanging="240"/>
      <w:jc w:val="both"/>
    </w:pPr>
    <w:rPr>
      <w:szCs w:val="20"/>
      <w:shd w:fill="D8D8D8" w:val="clear"/>
    </w:rPr>
  </w:style>
  <w:style w:type="paragraph" w:styleId="Style24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36:00Z</dcterms:created>
  <dc:creator>民權</dc:creator>
  <dc:description/>
  <cp:keywords/>
  <dc:language>en-US</dc:language>
  <cp:lastModifiedBy>user</cp:lastModifiedBy>
  <cp:lastPrinted>2011-01-14T13:46:00Z</cp:lastPrinted>
  <dcterms:modified xsi:type="dcterms:W3CDTF">2016-08-09T01:53:00Z</dcterms:modified>
  <cp:revision>3</cp:revision>
  <dc:subject/>
  <dc:title>高雄市民權國民小學九十二學年度第一學期  年級     家族教學進度總表</dc:title>
</cp:coreProperties>
</file>