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臺南市公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私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立龍崎區龍崎國小課程發展委員會</w:t>
      </w:r>
      <w:r>
        <w:rPr>
          <w:rFonts w:eastAsia="標楷體"/>
          <w:b/>
          <w:sz w:val="28"/>
          <w:szCs w:val="28"/>
        </w:rPr>
        <w:t>105</w:t>
      </w:r>
      <w:r>
        <w:rPr>
          <w:rFonts w:eastAsia="標楷體"/>
          <w:b/>
          <w:sz w:val="28"/>
          <w:szCs w:val="28"/>
        </w:rPr>
        <w:t>學年度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課程計畫規劃會議記錄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一、時間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（星期四）下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地點： 龍崎國小視聽教室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主席： 陳新昌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記錄： 涂欣青</w:t>
      </w:r>
    </w:p>
    <w:p>
      <w:pPr>
        <w:pStyle w:val="Normal"/>
        <w:spacing w:lineRule="exact" w:line="400"/>
        <w:ind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五、出席人員：如簽到單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主席報告：感謝各位老師如期完成課程計畫，今日進行各年段的課程計畫審查，請各位老師根據校內互評表，逐表審查使否合乎規定及標準，並提出相關意見。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</w:rPr>
        <w:t xml:space="preserve">七、業務單位報告：本次會議互審結果若有需要修正之處，請於今日完成修正並上傳。   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八、提案討論：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一】審查一年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如網站所示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通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二】審查二年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如網站所示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通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三】審查三年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【說  明】如網站所示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通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四】審查四年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如網站所示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通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五】審查五年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如網站所示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通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【案由六】審查六年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學期課程計畫，請討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【說  明】如網站所示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決  議】通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臨時動議：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散會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539" w:top="1134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承辦人：                  主任：                校長：</w:t>
      </w:r>
    </w:p>
    <w:p>
      <w:pPr>
        <w:pStyle w:val="Normal"/>
        <w:jc w:val="center"/>
        <w:rPr/>
      </w:pPr>
      <w:r>
        <w:rPr/>
        <w:t>【附件一】</w:t>
      </w:r>
      <w:r>
        <w:rPr>
          <w:rFonts w:cs="新細明體;PMingLiU" w:ascii="新細明體;PMingLiU" w:hAnsi="新細明體;PMingLiU"/>
        </w:rPr>
        <w:t>105</w:t>
      </w:r>
      <w:r>
        <w:rPr>
          <w:rFonts w:ascii="新細明體;PMingLiU" w:hAnsi="新細明體;PMingLiU" w:cs="新細明體;PMingLiU"/>
        </w:rPr>
        <w:t>學年度</w:t>
      </w:r>
      <w:r>
        <w:rPr/>
        <w:t>課程發展委員會委員第二次會議簽到單</w:t>
      </w:r>
    </w:p>
    <w:p>
      <w:pPr>
        <w:pStyle w:val="Normal"/>
        <w:jc w:val="right"/>
        <w:rPr/>
      </w:pPr>
      <w:r>
        <w:rPr/>
        <w:t>105.6.30</w:t>
      </w:r>
    </w:p>
    <w:tbl>
      <w:tblPr>
        <w:tblW w:w="9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031"/>
        <w:gridCol w:w="3551"/>
      </w:tblGrid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職稱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姓名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簽到</w:t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校      長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陳新昌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行政人員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吳雅芳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行政人員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洪敬堯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行政人員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洪輝宗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人員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田維平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行政人員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涂欣青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年 級 代 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宜樺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年 級 代 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曉彤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年 級 代 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雨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年 級 代 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淑婷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年 級 代 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明瑾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年 級 代 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小琪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教師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田維平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教師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准與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教師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真蓉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教師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婷慧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領域教師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美秀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教師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阮媚釗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教師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趙家穎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及社區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董志強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及社區代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林怡亞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04</w:t>
    </w:r>
    <w:r>
      <w:rPr/>
      <w:t>課程發展委員會第二次會議記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04</w:t>
    </w:r>
    <w:r>
      <w:rPr/>
      <w:t>程發展委員會會第二次會議記錄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1:35:00Z</dcterms:created>
  <dc:creator>tnhai</dc:creator>
  <dc:description/>
  <cp:keywords/>
  <dc:language>en-US</dc:language>
  <cp:lastModifiedBy>婷慧</cp:lastModifiedBy>
  <cp:lastPrinted>2016-06-29T11:22:00Z</cp:lastPrinted>
  <dcterms:modified xsi:type="dcterms:W3CDTF">2016-08-09T10:25:00Z</dcterms:modified>
  <cp:revision>3</cp:revision>
  <dc:subject/>
  <dc:title/>
</cp:coreProperties>
</file>